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小塚ゴシック Pro EL" w:hAnsi="小塚ゴシック Pro EL" w:eastAsia="小塚ゴシック Pro EL" w:cs="小塚ゴシック Pro EL"/>
          <w:b/>
          <w:b/>
          <w:sz w:val="24"/>
        </w:rPr>
      </w:pPr>
      <w:r>
        <w:rPr>
          <w:rFonts w:eastAsia="小塚ゴシック Pro EL" w:cs="小塚ゴシック Pro EL" w:ascii="小塚ゴシック Pro EL" w:hAnsi="小塚ゴシック Pro EL"/>
          <w:b/>
          <w:sz w:val="24"/>
        </w:rPr>
        <w:t>Adobe Photoshop cs</w:t>
      </w:r>
      <w:r>
        <w:rPr>
          <w:rFonts w:eastAsia="小塚ゴシック Pro EL" w:cs="小塚ゴシック Pro EL" w:ascii="小塚ゴシック Pro EL" w:hAnsi="小塚ゴシック Pro EL"/>
          <w:b/>
          <w:sz w:val="24"/>
        </w:rPr>
        <w:t>5</w:t>
      </w:r>
      <w:r>
        <w:rPr>
          <w:rFonts w:eastAsia="小塚ゴシック Pro EL" w:cs="小塚ゴシック Pro EL" w:ascii="小塚ゴシック Pro EL" w:hAnsi="小塚ゴシック Pro EL"/>
          <w:b/>
          <w:sz w:val="24"/>
        </w:rPr>
        <w:t xml:space="preserve"> Windows </w:t>
      </w:r>
      <w:r>
        <w:rPr>
          <w:rFonts w:ascii="小塚ゴシック Pro EL" w:hAnsi="小塚ゴシック Pro EL" w:cs="小塚ゴシック Pro EL" w:eastAsia="小塚ゴシック Pro EL"/>
          <w:b/>
          <w:sz w:val="24"/>
        </w:rPr>
        <w:t>英語製品版　インストールと日本語化</w:t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ascii="小塚ゴシック Pro EL" w:hAnsi="小塚ゴシック Pro EL" w:cs="Meiryo UI" w:eastAsia="小塚ゴシック Pro EL"/>
          <w:color w:val="14191E"/>
          <w:sz w:val="24"/>
        </w:rPr>
        <w:t>作業手順</w:t>
      </w:r>
      <w:r>
        <w:rPr>
          <w:rFonts w:eastAsia="小塚ゴシック Pro EL" w:cs="Meiryo UI" w:ascii="小塚ゴシック Pro EL" w:hAnsi="小塚ゴシック Pro EL"/>
          <w:color w:val="14191E"/>
          <w:sz w:val="24"/>
        </w:rPr>
        <w:br/>
      </w:r>
      <w:r>
        <w:rPr>
          <w:rFonts w:ascii="小塚ゴシック Pro EL" w:hAnsi="小塚ゴシック Pro EL" w:cs="Meiryo UI" w:eastAsia="小塚ゴシック Pro EL"/>
          <w:color w:val="14191E"/>
          <w:sz w:val="24"/>
        </w:rPr>
        <w:t>説明書に沿って作業してください。</w:t>
      </w:r>
      <w:r>
        <w:rPr>
          <w:rFonts w:eastAsia="小塚ゴシック Pro EL" w:cs="Meiryo UI" w:ascii="小塚ゴシック Pro EL" w:hAnsi="小塚ゴシック Pro EL"/>
          <w:color w:val="14191E"/>
          <w:sz w:val="24"/>
        </w:rPr>
        <w:br/>
        <w:t>1.</w:t>
      </w:r>
      <w:r>
        <w:rPr>
          <w:rFonts w:ascii="小塚ゴシック Pro EL" w:hAnsi="小塚ゴシック Pro EL" w:cs="Meiryo UI" w:eastAsia="小塚ゴシック Pro EL"/>
          <w:color w:val="14191E"/>
          <w:sz w:val="24"/>
        </w:rPr>
        <w:t>ウイルス対策ソフトウェアを閉じてください。</w:t>
      </w:r>
      <w:r>
        <w:rPr>
          <w:rFonts w:eastAsia="小塚ゴシック Pro EL" w:cs="Meiryo UI" w:ascii="小塚ゴシック Pro EL" w:hAnsi="小塚ゴシック Pro EL"/>
          <w:color w:val="14191E"/>
          <w:sz w:val="24"/>
        </w:rPr>
        <w:br/>
        <w:t>2.</w:t>
      </w:r>
      <w:r>
        <w:rPr>
          <w:rFonts w:ascii="小塚ゴシック Pro EL" w:hAnsi="小塚ゴシック Pro EL" w:cs="Meiryo UI" w:eastAsia="小塚ゴシック Pro EL"/>
          <w:color w:val="14191E"/>
          <w:sz w:val="24"/>
        </w:rPr>
        <w:t>英語版をインストールすると時に、次のシリアルナンバーを入力して、認証を行ってください。</w:t>
      </w:r>
    </w:p>
    <w:p>
      <w:pPr>
        <w:pStyle w:val="Normal"/>
        <w:rPr>
          <w:rFonts w:ascii="小塚ゴシック Pro EL" w:hAnsi="小塚ゴシック Pro EL" w:eastAsia="小塚ゴシック Pro EL" w:cs="Meiryo UI"/>
          <w:color w:val="FF0000"/>
          <w:sz w:val="24"/>
          <w:lang w:eastAsia="ja-JP"/>
        </w:rPr>
      </w:pPr>
      <w:r>
        <w:rPr>
          <w:rFonts w:eastAsia="小塚ゴシック Pro EL" w:cs="Meiryo UI" w:ascii="小塚ゴシック Pro EL" w:hAnsi="小塚ゴシック Pro EL"/>
          <w:color w:val="14191E"/>
          <w:sz w:val="24"/>
        </w:rPr>
        <w:t>1330-1501-6868-6193-7568-5559</w:t>
      </w:r>
      <w:r>
        <w:rPr>
          <w:rFonts w:ascii="小塚ゴシック Pro EL" w:hAnsi="小塚ゴシック Pro EL" w:cs="Meiryo UI" w:eastAsia="小塚ゴシック Pro EL"/>
          <w:color w:val="14191E"/>
          <w:sz w:val="24"/>
        </w:rPr>
        <w:t>（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Extend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版）</w:t>
      </w:r>
      <w:r>
        <w:rPr>
          <w:rFonts w:ascii="小塚ゴシック Pro EL" w:hAnsi="小塚ゴシック Pro EL" w:cs="Meiryo UI" w:eastAsia="小塚ゴシック Pro EL"/>
          <w:color w:val="FF0000"/>
          <w:sz w:val="24"/>
          <w:lang w:eastAsia="ja-JP"/>
        </w:rPr>
        <w:t>こちらがお奨め</w:t>
      </w:r>
      <w:r>
        <w:rPr>
          <w:rFonts w:eastAsia="小塚ゴシック Pro EL" w:cs="Meiryo UI" w:ascii="小塚ゴシック Pro EL" w:hAnsi="小塚ゴシック Pro EL"/>
          <w:color w:val="14191E"/>
          <w:sz w:val="24"/>
        </w:rPr>
        <w:br/>
        <w:t>1330-1335-1072-9385-5710-1679</w:t>
      </w:r>
      <w:r>
        <w:rPr>
          <w:rFonts w:ascii="小塚ゴシック Pro EL" w:hAnsi="小塚ゴシック Pro EL" w:cs="Meiryo UI" w:eastAsia="小塚ゴシック Pro EL"/>
          <w:color w:val="14191E"/>
          <w:sz w:val="24"/>
        </w:rPr>
        <w:t>　（通常版）</w:t>
      </w:r>
      <w:r>
        <w:rPr>
          <w:rFonts w:eastAsia="小塚ゴシック Pro EL" w:cs="Meiryo UI" w:ascii="小塚ゴシック Pro EL" w:hAnsi="小塚ゴシック Pro EL"/>
          <w:color w:val="14191E"/>
          <w:sz w:val="24"/>
        </w:rPr>
        <w:br/>
        <w:t>3.</w:t>
      </w:r>
      <w:r>
        <w:rPr>
          <w:rFonts w:ascii="小塚ゴシック Pro EL" w:hAnsi="小塚ゴシック Pro EL" w:cs="Meiryo UI" w:eastAsia="小塚ゴシック Pro EL"/>
          <w:color w:val="14191E"/>
          <w:sz w:val="24"/>
        </w:rPr>
        <w:t>インストールが完了後に、日本語に変えてください。（日本語化の手順通り）</w:t>
      </w:r>
      <w:r>
        <w:rPr>
          <w:rFonts w:eastAsia="小塚ゴシック Pro EL" w:cs="Meiryo UI" w:ascii="小塚ゴシック Pro EL" w:hAnsi="小塚ゴシック Pro EL"/>
          <w:color w:val="14191E"/>
          <w:sz w:val="24"/>
        </w:rPr>
        <w:br/>
      </w:r>
      <w:r>
        <w:rPr>
          <w:rFonts w:ascii="小塚ゴシック Pro EL" w:hAnsi="小塚ゴシック Pro EL" w:cs="Meiryo UI" w:eastAsia="小塚ゴシック Pro EL"/>
          <w:color w:val="FF0000"/>
          <w:sz w:val="24"/>
        </w:rPr>
        <w:t>ユーザー登録はとアップデートはしないでください。</w:t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ascii="小塚ゴシック Pro EL" w:hAnsi="小塚ゴシック Pro EL" w:cs="Meiryo UI" w:eastAsia="小塚ゴシック Pro EL"/>
          <w:color w:val="14191E"/>
          <w:sz w:val="24"/>
        </w:rPr>
        <w:t>６４ビット版を使用する時は日本語化が必要です。（手順は少し違います）</w:t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日本語化について</w:t>
      </w:r>
    </w:p>
    <w:p>
      <w:pPr>
        <w:pStyle w:val="Normal"/>
        <w:rPr/>
      </w:pPr>
      <w:r>
        <w:rPr>
          <w:rFonts w:eastAsia="小塚ゴシック Pro EL" w:cs="小塚ゴシック Pro EL" w:ascii="小塚ゴシック Pro EL" w:hAnsi="小塚ゴシック Pro EL"/>
          <w:sz w:val="24"/>
        </w:rPr>
        <w:t>Language</w:t>
      </w:r>
      <w:r>
        <w:rPr>
          <w:rFonts w:ascii="小塚ゴシック Pro EL" w:hAnsi="小塚ゴシック Pro EL" w:cs="小塚ゴシック Pro EL" w:eastAsia="小塚ゴシック Pro EL"/>
          <w:sz w:val="24"/>
        </w:rPr>
        <w:t>を解凍すると</w:t>
      </w: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  <w:t>ja_JP</w:t>
      </w:r>
      <w:r>
        <w:rPr>
          <w:rFonts w:ascii="小塚ゴシック Pro EL" w:hAnsi="小塚ゴシック Pro EL" w:cs="小塚ゴシック Pro EL" w:eastAsia="小塚ゴシック Pro EL"/>
          <w:sz w:val="24"/>
          <w:lang w:eastAsia="ja-JP"/>
        </w:rPr>
        <w:t>フォルダがあります。</w:t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日本語化の中の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ja_JP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フォルダを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en_GB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或いは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en_US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（インストールの時に選んだ言語により違います）フォルダと入れ替えする。</w:t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</w:r>
    </w:p>
    <w:p>
      <w:pPr>
        <w:pStyle w:val="Normal"/>
        <w:rPr>
          <w:rFonts w:ascii="小塚ゴシック Pro EL" w:hAnsi="小塚ゴシック Pro EL" w:eastAsia="小塚ゴシック Pro EL" w:cs="Meiryo UI"/>
          <w:color w:val="14191E"/>
          <w:sz w:val="24"/>
          <w:lang w:eastAsia="ja-JP"/>
        </w:rPr>
      </w:pP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６４ビット版</w:t>
      </w:r>
    </w:p>
    <w:p>
      <w:pPr>
        <w:pStyle w:val="Normal"/>
        <w:rPr/>
      </w:pP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コンピューター→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OS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（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C)→Program Files→ Adobe → Adobe photoshop CS5(64Bit) → Locales →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　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 xml:space="preserve">en_GB 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 xml:space="preserve">或いは 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en_US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と</w:t>
      </w:r>
      <w:r>
        <w:rPr>
          <w:rFonts w:eastAsia="小塚ゴシック Pro EL" w:cs="Meiryo UI" w:ascii="小塚ゴシック Pro EL" w:hAnsi="小塚ゴシック Pro EL"/>
          <w:color w:val="14191E"/>
          <w:sz w:val="24"/>
          <w:lang w:eastAsia="ja-JP"/>
        </w:rPr>
        <w:t>ja_JP</w:t>
      </w:r>
      <w:r>
        <w:rPr>
          <w:rFonts w:ascii="小塚ゴシック Pro EL" w:hAnsi="小塚ゴシック Pro EL" w:cs="Meiryo UI" w:eastAsia="小塚ゴシック Pro EL"/>
          <w:color w:val="14191E"/>
          <w:sz w:val="24"/>
          <w:lang w:eastAsia="ja-JP"/>
        </w:rPr>
        <w:t>を入れ替える。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ascii="小塚ゴシック Pro EL" w:hAnsi="小塚ゴシック Pro EL" w:cs="小塚ゴシック Pro EL" w:eastAsia="小塚ゴシック Pro EL"/>
          <w:sz w:val="24"/>
          <w:lang w:eastAsia="ja-JP"/>
        </w:rPr>
        <w:t>通常版は</w:t>
      </w: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  <w:t>program Files</w:t>
      </w:r>
      <w:r>
        <w:rPr>
          <w:rFonts w:ascii="小塚ゴシック Pro EL" w:hAnsi="小塚ゴシック Pro EL" w:cs="小塚ゴシック Pro EL" w:eastAsia="小塚ゴシック Pro EL"/>
          <w:sz w:val="24"/>
          <w:lang w:eastAsia="ja-JP"/>
        </w:rPr>
        <w:t xml:space="preserve">でなくて </w:t>
      </w:r>
      <w:r>
        <w:rPr>
          <w:rFonts w:eastAsia="小塚ゴシック Pro EL" w:cs="小塚ゴシック Pro EL" w:ascii="小塚ゴシック Pro EL" w:hAnsi="小塚ゴシック Pro EL"/>
          <w:color w:val="FF0000"/>
          <w:sz w:val="24"/>
          <w:lang w:eastAsia="ja-JP"/>
        </w:rPr>
        <w:t>Program Files(x86)</w:t>
      </w:r>
      <w:r>
        <w:rPr>
          <w:rFonts w:ascii="小塚ゴシック Pro EL" w:hAnsi="小塚ゴシック Pro EL" w:cs="小塚ゴシック Pro EL" w:eastAsia="小塚ゴシック Pro EL"/>
          <w:sz w:val="24"/>
          <w:lang w:eastAsia="ja-JP"/>
        </w:rPr>
        <w:t>　→　から始める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</w:r>
      <w:r>
        <w:br w:type="page"/>
      </w:r>
    </w:p>
    <w:p>
      <w:pPr>
        <w:pStyle w:val="Normal"/>
        <w:rPr/>
      </w:pPr>
      <w:r>
        <w:rPr>
          <w:rFonts w:eastAsia="小塚ゴシック Pro EL" w:cs="小塚ゴシック Pro EL" w:ascii="小塚ゴシック Pro EL" w:hAnsi="小塚ゴシック Pro EL"/>
          <w:sz w:val="24"/>
        </w:rPr>
        <w:t>Adobe Photoshop cs</w:t>
      </w:r>
      <w:r>
        <w:rPr>
          <w:rFonts w:eastAsia="小塚ゴシック Pro EL" w:cs="小塚ゴシック Pro EL" w:ascii="小塚ゴシック Pro EL" w:hAnsi="小塚ゴシック Pro EL"/>
          <w:sz w:val="24"/>
        </w:rPr>
        <w:t>5</w:t>
      </w:r>
      <w:r>
        <w:rPr>
          <w:rFonts w:eastAsia="小塚ゴシック Pro EL" w:cs="小塚ゴシック Pro EL" w:ascii="小塚ゴシック Pro EL" w:hAnsi="小塚ゴシック Pro EL"/>
          <w:sz w:val="24"/>
        </w:rPr>
        <w:t xml:space="preserve"> Windows </w:t>
      </w:r>
      <w:r>
        <w:rPr>
          <w:rFonts w:ascii="小塚ゴシック Pro EL" w:hAnsi="小塚ゴシック Pro EL" w:cs="小塚ゴシック Pro EL" w:eastAsia="小塚ゴシック Pro EL"/>
          <w:sz w:val="24"/>
        </w:rPr>
        <w:t>英語製品版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ascii="小塚ゴシック Pro EL" w:hAnsi="小塚ゴシック Pro EL" w:cs="小塚ゴシック Pro EL" w:eastAsia="小塚ゴシック Pro EL"/>
          <w:sz w:val="24"/>
        </w:rPr>
        <w:t>日本語化説明書</w:t>
      </w:r>
    </w:p>
    <w:p>
      <w:pPr>
        <w:pStyle w:val="Normal"/>
        <w:rPr/>
      </w:pPr>
      <w:r>
        <w:rPr>
          <w:rFonts w:eastAsia="小塚ゴシック Pro EL" w:cs="小塚ゴシック Pro EL" w:ascii="小塚ゴシック Pro EL" w:hAnsi="小塚ゴシック Pro EL"/>
          <w:sz w:val="24"/>
        </w:rPr>
        <w:t>ADOBE\Adobe Photoshop CS</w:t>
      </w:r>
      <w:r>
        <w:rPr>
          <w:rFonts w:eastAsia="小塚ゴシック Pro EL" w:cs="小塚ゴシック Pro EL" w:ascii="小塚ゴシック Pro EL" w:hAnsi="小塚ゴシック Pro EL"/>
          <w:sz w:val="24"/>
        </w:rPr>
        <w:t>5</w:t>
      </w:r>
      <w:r>
        <w:rPr>
          <w:rFonts w:eastAsia="小塚ゴシック Pro EL" w:cs="小塚ゴシック Pro EL" w:ascii="小塚ゴシック Pro EL" w:hAnsi="小塚ゴシック Pro EL"/>
          <w:sz w:val="24"/>
        </w:rPr>
        <w:t>\Locales\</w:t>
      </w:r>
      <w:r>
        <w:rPr>
          <w:rFonts w:ascii="小塚ゴシック Pro EL" w:hAnsi="小塚ゴシック Pro EL" w:cs="小塚ゴシック Pro EL" w:eastAsia="小塚ゴシック Pro EL"/>
          <w:sz w:val="24"/>
        </w:rPr>
        <w:t>中の</w:t>
      </w:r>
      <w:r>
        <w:rPr>
          <w:rFonts w:eastAsia="小塚ゴシック Pro EL" w:cs="小塚ゴシック Pro EL" w:ascii="小塚ゴシック Pro EL" w:hAnsi="小塚ゴシック Pro EL"/>
          <w:sz w:val="24"/>
        </w:rPr>
        <w:t>en_US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を見つけて、</w:t>
      </w:r>
      <w:r>
        <w:rPr>
          <w:rFonts w:eastAsia="小塚ゴシック Pro EL" w:cs="小塚ゴシック Pro EL" w:ascii="小塚ゴシック Pro EL" w:hAnsi="小塚ゴシック Pro EL"/>
          <w:sz w:val="24"/>
        </w:rPr>
        <w:t>en_US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を削除してください。（</w:t>
      </w:r>
      <w:r>
        <w:rPr>
          <w:rFonts w:eastAsia="小塚ゴシック Pro EL" w:cs="小塚ゴシック Pro EL" w:ascii="小塚ゴシック Pro EL" w:hAnsi="小塚ゴシック Pro EL"/>
          <w:sz w:val="24"/>
        </w:rPr>
        <w:t>en_US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を念のためにバックアップする方が良い）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331470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342900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  <w:t>↓</w:t>
      </w:r>
    </w:p>
    <w:p>
      <w:pPr>
        <w:pStyle w:val="Normal"/>
        <w:rPr/>
      </w:pP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800100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小塚ゴシック Pro EL" w:cs="小塚ゴシック Pro EL" w:ascii="小塚ゴシック Pro EL" w:hAnsi="小塚ゴシック Pro EL"/>
          <w:sz w:val="24"/>
        </w:rPr>
        <w:t>→</w:t>
      </w:r>
      <w:r>
        <w:rPr>
          <w:rFonts w:eastAsia="小塚ゴシック Pro EL" w:cs="小塚ゴシック Pro EL" w:ascii="小塚ゴシック Pro EL" w:hAnsi="小塚ゴシック Pro EL"/>
          <w:sz w:val="24"/>
        </w:rPr>
        <w:t>en_US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を削除してください（</w:t>
      </w:r>
      <w:r>
        <w:rPr>
          <w:rFonts w:eastAsia="小塚ゴシック Pro EL" w:cs="小塚ゴシック Pro EL" w:ascii="小塚ゴシック Pro EL" w:hAnsi="小塚ゴシック Pro EL"/>
          <w:sz w:val="24"/>
        </w:rPr>
        <w:t>en_US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を先にバックアップして）。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ascii="小塚ゴシック Pro EL" w:hAnsi="小塚ゴシック Pro EL" w:cs="小塚ゴシック Pro EL" w:eastAsia="小塚ゴシック Pro EL"/>
          <w:sz w:val="24"/>
        </w:rPr>
        <w:t>インストールする際の言語の選択で、ファイル名が違います。</w:t>
      </w:r>
      <w:r>
        <w:rPr>
          <w:rFonts w:eastAsia="小塚ゴシック Pro EL" w:cs="小塚ゴシック Pro EL" w:ascii="小塚ゴシック Pro EL" w:hAnsi="小塚ゴシック Pro EL"/>
          <w:sz w:val="24"/>
        </w:rPr>
        <w:t>en_GB</w:t>
      </w:r>
      <w:r>
        <w:rPr>
          <w:rFonts w:ascii="小塚ゴシック Pro EL" w:hAnsi="小塚ゴシック Pro EL" w:cs="小塚ゴシック Pro EL" w:eastAsia="小塚ゴシック Pro EL"/>
          <w:sz w:val="24"/>
        </w:rPr>
        <w:t>か、</w:t>
      </w:r>
      <w:r>
        <w:rPr>
          <w:rFonts w:eastAsia="小塚ゴシック Pro EL" w:cs="小塚ゴシック Pro EL" w:ascii="小塚ゴシック Pro EL" w:hAnsi="小塚ゴシック Pro EL"/>
          <w:sz w:val="24"/>
        </w:rPr>
        <w:t>en_US</w:t>
      </w:r>
      <w:r>
        <w:rPr>
          <w:rFonts w:ascii="小塚ゴシック Pro EL" w:hAnsi="小塚ゴシック Pro EL" w:cs="小塚ゴシック Pro EL" w:eastAsia="小塚ゴシック Pro EL"/>
          <w:sz w:val="24"/>
        </w:rPr>
        <w:t>か分かれます。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</w:r>
    </w:p>
    <w:p>
      <w:pPr>
        <w:pStyle w:val="Normal"/>
        <w:rPr/>
      </w:pPr>
      <w:r>
        <w:rPr>
          <w:rFonts w:ascii="小塚ゴシック Pro EL" w:hAnsi="小塚ゴシック Pro EL" w:cs="小塚ゴシック Pro EL" w:eastAsia="小塚ゴシック Pro EL"/>
          <w:sz w:val="24"/>
        </w:rPr>
        <w:t>その後、解凍したファイルの中の</w:t>
      </w:r>
      <w:r>
        <w:rPr>
          <w:rFonts w:eastAsia="小塚ゴシック Pro EL" w:cs="小塚ゴシック Pro EL" w:ascii="小塚ゴシック Pro EL" w:hAnsi="小塚ゴシック Pro EL"/>
          <w:sz w:val="24"/>
        </w:rPr>
        <w:t>ja_JP</w:t>
      </w:r>
      <w:r>
        <w:rPr>
          <w:rFonts w:ascii="小塚ゴシック Pro EL" w:hAnsi="小塚ゴシック Pro EL" w:cs="小塚ゴシック Pro EL" w:eastAsia="小塚ゴシック Pro EL"/>
          <w:sz w:val="24"/>
        </w:rPr>
        <w:t>フォルダを</w:t>
      </w:r>
      <w:r>
        <w:rPr>
          <w:rFonts w:eastAsia="小塚ゴシック Pro EL" w:cs="小塚ゴシック Pro EL" w:ascii="小塚ゴシック Pro EL" w:hAnsi="小塚ゴシック Pro EL"/>
          <w:sz w:val="24"/>
        </w:rPr>
        <w:t>ADOBE\Adobe Photoshop CS</w:t>
      </w:r>
      <w:r>
        <w:rPr>
          <w:rFonts w:eastAsia="小塚ゴシック Pro EL" w:cs="小塚ゴシック Pro EL" w:ascii="小塚ゴシック Pro EL" w:hAnsi="小塚ゴシック Pro EL"/>
          <w:sz w:val="24"/>
        </w:rPr>
        <w:t>5</w:t>
      </w:r>
      <w:r>
        <w:rPr>
          <w:rFonts w:eastAsia="小塚ゴシック Pro EL" w:cs="小塚ゴシック Pro EL" w:ascii="小塚ゴシック Pro EL" w:hAnsi="小塚ゴシック Pro EL"/>
          <w:sz w:val="24"/>
        </w:rPr>
        <w:t>\Locales\</w:t>
      </w:r>
      <w:r>
        <w:rPr>
          <w:rFonts w:ascii="小塚ゴシック Pro EL" w:hAnsi="小塚ゴシック Pro EL" w:cs="小塚ゴシック Pro EL" w:eastAsia="小塚ゴシック Pro EL"/>
          <w:sz w:val="24"/>
        </w:rPr>
        <w:t>に入れてください。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228600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  <w:t>↓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2676525" cy="73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  <w:lang w:eastAsia="ja-JP"/>
        </w:rPr>
      </w:pPr>
      <w:r>
        <w:rPr>
          <w:rFonts w:eastAsia="小塚ゴシック Pro EL" w:cs="小塚ゴシック Pro EL" w:ascii="小塚ゴシック Pro EL" w:hAnsi="小塚ゴシック Pro EL"/>
          <w:sz w:val="24"/>
          <w:lang w:eastAsia="ja-JP"/>
        </w:rPr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ascii="小塚ゴシック Pro EL" w:hAnsi="小塚ゴシック Pro EL" w:cs="小塚ゴシック Pro EL" w:eastAsia="小塚ゴシック Pro EL"/>
          <w:sz w:val="24"/>
        </w:rPr>
        <w:t>注意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ascii="小塚ゴシック Pro EL" w:hAnsi="小塚ゴシック Pro EL" w:cs="小塚ゴシック Pro EL" w:eastAsia="小塚ゴシック Pro EL"/>
          <w:sz w:val="24"/>
        </w:rPr>
        <w:t>ファイルを解凍した後、開けることができます。ネットワークからファイルを解凍するもの（</w:t>
      </w:r>
      <w:r>
        <w:rPr>
          <w:rFonts w:eastAsia="小塚ゴシック Pro EL" w:cs="小塚ゴシック Pro EL" w:ascii="小塚ゴシック Pro EL" w:hAnsi="小塚ゴシック Pro EL"/>
          <w:sz w:val="24"/>
        </w:rPr>
        <w:t>RAR</w:t>
      </w:r>
      <w:r>
        <w:rPr>
          <w:rFonts w:ascii="小塚ゴシック Pro EL" w:hAnsi="小塚ゴシック Pro EL" w:cs="小塚ゴシック Pro EL" w:eastAsia="小塚ゴシック Pro EL"/>
          <w:sz w:val="24"/>
        </w:rPr>
        <w:t>）もダウンロ</w:t>
      </w:r>
      <w:r>
        <w:rPr>
          <w:rFonts w:eastAsia="小塚ゴシック Pro EL" w:cs="小塚ゴシック Pro EL" w:ascii="小塚ゴシック Pro EL" w:hAnsi="小塚ゴシック Pro EL"/>
          <w:sz w:val="24"/>
        </w:rPr>
        <w:t>-</w:t>
      </w:r>
      <w:r>
        <w:rPr>
          <w:rFonts w:ascii="小塚ゴシック Pro EL" w:hAnsi="小塚ゴシック Pro EL" w:cs="小塚ゴシック Pro EL" w:eastAsia="小塚ゴシック Pro EL"/>
          <w:sz w:val="24"/>
        </w:rPr>
        <w:t>ドできます。</w:t>
      </w:r>
    </w:p>
    <w:p>
      <w:pPr>
        <w:pStyle w:val="Normal"/>
        <w:rPr>
          <w:rFonts w:ascii="小塚ゴシック Pro EL" w:hAnsi="小塚ゴシック Pro EL" w:eastAsia="小塚ゴシック Pro EL" w:cs="小塚ゴシック Pro EL"/>
          <w:sz w:val="24"/>
        </w:rPr>
      </w:pPr>
      <w:r>
        <w:rPr>
          <w:rFonts w:ascii="小塚ゴシック Pro EL" w:hAnsi="小塚ゴシック Pro EL" w:cs="小塚ゴシック Pro EL" w:eastAsia="小塚ゴシック Pro EL"/>
          <w:sz w:val="24"/>
        </w:rPr>
        <w:t>こちらより発送した</w:t>
      </w:r>
      <w:r>
        <w:rPr>
          <w:rFonts w:eastAsia="小塚ゴシック Pro EL" w:cs="小塚ゴシック Pro EL" w:ascii="小塚ゴシック Pro EL" w:hAnsi="小塚ゴシック Pro EL"/>
          <w:sz w:val="24"/>
        </w:rPr>
        <w:t>Language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を解凍してから、開ければ、</w:t>
      </w:r>
      <w:r>
        <w:rPr>
          <w:rFonts w:eastAsia="小塚ゴシック Pro EL" w:cs="小塚ゴシック Pro EL" w:ascii="小塚ゴシック Pro EL" w:hAnsi="小塚ゴシック Pro EL"/>
          <w:sz w:val="24"/>
        </w:rPr>
        <w:t>ja_JP</w:t>
      </w:r>
      <w:r>
        <w:rPr>
          <w:rFonts w:ascii="小塚ゴシック Pro EL" w:hAnsi="小塚ゴシック Pro EL" w:cs="小塚ゴシック Pro EL" w:eastAsia="小塚ゴシック Pro EL"/>
          <w:sz w:val="24"/>
        </w:rPr>
        <w:t>ファイルです。</w:t>
      </w:r>
    </w:p>
    <w:p>
      <w:pPr>
        <w:pStyle w:val="Normal"/>
        <w:rPr/>
      </w:pP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1171575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小塚ゴシック Pro EL" w:cs="小塚ゴシック Pro EL" w:ascii="小塚ゴシック Pro EL" w:hAnsi="小塚ゴシック Pro EL"/>
          <w:sz w:val="24"/>
        </w:rPr>
        <w:t xml:space="preserve">→  </w:t>
      </w: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8763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小塚ゴシック Pro EL" w:cs="小塚ゴシック Pro EL" w:ascii="小塚ゴシック Pro EL" w:hAnsi="小塚ゴシック Pro EL"/>
          <w:sz w:val="24"/>
        </w:rPr>
        <w:t>→</w:t>
      </w:r>
      <w:r>
        <w:rPr>
          <w:rFonts w:eastAsia="小塚ゴシック Pro EL" w:cs="小塚ゴシック Pro EL" w:ascii="小塚ゴシック Pro EL" w:hAnsi="小塚ゴシック Pro EL"/>
          <w:sz w:val="24"/>
        </w:rPr>
        <w:t xml:space="preserve"> </w:t>
      </w:r>
      <w:r>
        <w:rPr>
          <w:rFonts w:eastAsia="小塚ゴシック Pro EL" w:cs="小塚ゴシック Pro EL" w:ascii="小塚ゴシック Pro EL" w:hAnsi="小塚ゴシック Pro EL"/>
          <w:sz w:val="24"/>
        </w:rPr>
        <w:drawing>
          <wp:inline distT="0" distB="0" distL="0" distR="0">
            <wp:extent cx="533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塚ゴシック Pro E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42:00Z</dcterms:created>
  <dc:creator>微软用户</dc:creator>
  <dc:description/>
  <cp:keywords/>
  <dc:language>en-US</dc:language>
  <cp:lastModifiedBy>Hero</cp:lastModifiedBy>
  <dcterms:modified xsi:type="dcterms:W3CDTF">2012-07-28T21:48:00Z</dcterms:modified>
  <cp:revision>14</cp:revision>
  <dc:subject/>
  <dc:title/>
</cp:coreProperties>
</file>